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msonormal"/>
        <w:bidi w:val="1"/>
        <w:spacing w:before="0" w:after="280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صلاة الربانية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</w:rPr>
        <w:t xml:space="preserve">          </w:t>
      </w:r>
      <w:r>
        <w:rPr>
          <w:b/>
          <w:b/>
          <w:bCs/>
          <w:sz w:val="32"/>
          <w:sz w:val="32"/>
          <w:szCs w:val="32"/>
          <w:rtl w:val="true"/>
        </w:rPr>
        <w:t>كان شاب يبحث عن السلام وعن معنى لحيات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زار ي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ً</w:t>
      </w:r>
      <w:r>
        <w:rPr>
          <w:b/>
          <w:b/>
          <w:bCs/>
          <w:sz w:val="32"/>
          <w:sz w:val="32"/>
          <w:szCs w:val="32"/>
          <w:rtl w:val="true"/>
        </w:rPr>
        <w:t xml:space="preserve"> ما راهباً متنسكاً منقطعاً إلى الصلاة والتأمل في كلمة ال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رتاح الشاب للقائه مع الناسك إلى حدّ أنه طلب منه في نهاية الحديث أن يبقى عنده و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ن يتتلمذ 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م يكن الراهب قد سمح لأي إنسان أن يبقى معه قب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، ولكنه سأل الشاب عن سبب طلبه هذ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أجاب الشاب دون تردّد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لأني أريد أن أتعلّم كيف أصلّي مع الكتاب المقدس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فسأله الراهب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لماذا تريد أن تتعلّم كيف تصلّي مع الكتاب المقدّس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؟ أجاب الشاب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لأن ذلك أسمى عِلم في العالم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أجاب الراهب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كان يسعدني أن تبقى معي، لكني لا أستطيع ذلك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فعاد الشاب إلى بيت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</w:rPr>
        <w:t xml:space="preserve">          </w:t>
      </w:r>
      <w:r>
        <w:rPr>
          <w:b/>
          <w:b/>
          <w:bCs/>
          <w:sz w:val="32"/>
          <w:sz w:val="32"/>
          <w:szCs w:val="32"/>
          <w:rtl w:val="true"/>
        </w:rPr>
        <w:t>وبعد بضع سنوات، عاد الشاب لزيارة الراه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 نهاية حديثه معه طلب منه مجدّداً أن يبقى معه ويتتلمذ له ليتعرّف على الكتاب المقدس ويتعلّم الصلا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سأل الراهب الشاب نفس السؤال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لماذا تريد أن تتعلّم كيف تصلّي مع الكتاب المقدّس؟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أجاب الشاب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 xml:space="preserve">لأني أريد أن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صبح قديساً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أجاب الراه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 يسعدني أن تبقى معي، لكني لا أستطيع ذلك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فعاد الشاب إلى بيته حزين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ً</w:t>
      </w:r>
      <w:r>
        <w:rPr>
          <w:b/>
          <w:b/>
          <w:bCs/>
          <w:sz w:val="32"/>
          <w:sz w:val="32"/>
          <w:szCs w:val="32"/>
          <w:rtl w:val="true"/>
        </w:rPr>
        <w:t xml:space="preserve"> مكسور الخاطر لأن الراهب لم يلبّ طلب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</w:rPr>
        <w:t xml:space="preserve">          </w:t>
      </w:r>
      <w:r>
        <w:rPr>
          <w:b/>
          <w:b/>
          <w:bCs/>
          <w:sz w:val="32"/>
          <w:sz w:val="32"/>
          <w:szCs w:val="32"/>
          <w:rtl w:val="true"/>
        </w:rPr>
        <w:t>ومرّت سنوات أخرى، وكان بال الشاب مشغ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ً</w:t>
      </w:r>
      <w:r>
        <w:rPr>
          <w:b/>
          <w:b/>
          <w:bCs/>
          <w:sz w:val="32"/>
          <w:sz w:val="32"/>
          <w:szCs w:val="32"/>
          <w:rtl w:val="true"/>
        </w:rPr>
        <w:t xml:space="preserve"> دو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ً</w:t>
      </w:r>
      <w:r>
        <w:rPr>
          <w:b/>
          <w:b/>
          <w:bCs/>
          <w:sz w:val="32"/>
          <w:sz w:val="32"/>
          <w:szCs w:val="32"/>
          <w:rtl w:val="true"/>
        </w:rPr>
        <w:t xml:space="preserve"> بالبحث عن السلام والراح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عاد إلى زيارة الراهب، فوجده يصلي والكتاب المقدس بين يد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ضى الاثنان النهار معاً في الصلا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 المساء عاود الشاب نفس السؤال في أن يتعرّف على الكتاب المقدس ويتعلّم الصلا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أله الراهب نفس السؤال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لماذا تريد أن تصلّي مع الكتاب المقدس؟</w:t>
      </w:r>
      <w:r>
        <w:rPr>
          <w:b/>
          <w:bCs/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فأجاب الشاب بصوت قوي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أريد أن أصلي مع الكتاب المقدس كي أختبر حياة الله</w:t>
      </w:r>
      <w:r>
        <w:rPr>
          <w:b/>
          <w:bCs/>
          <w:sz w:val="32"/>
          <w:szCs w:val="32"/>
          <w:rtl w:val="true"/>
        </w:rPr>
        <w:t xml:space="preserve">". </w:t>
      </w:r>
    </w:p>
    <w:p>
      <w:pPr>
        <w:pStyle w:val="Ecmsonormal"/>
        <w:tabs>
          <w:tab w:val="clear" w:pos="720"/>
          <w:tab w:val="left" w:pos="1150" w:leader="none"/>
          <w:tab w:val="center" w:pos="5580" w:leader="none"/>
        </w:tabs>
        <w:bidi w:val="1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عندئ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ٍ </w:t>
      </w:r>
      <w:r>
        <w:rPr>
          <w:b/>
          <w:b/>
          <w:bCs/>
          <w:sz w:val="32"/>
          <w:sz w:val="32"/>
          <w:szCs w:val="32"/>
          <w:rtl w:val="true"/>
        </w:rPr>
        <w:t>أشعّت عينا الراهب فرح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ً</w:t>
      </w:r>
      <w:r>
        <w:rPr>
          <w:b/>
          <w:b/>
          <w:bCs/>
          <w:sz w:val="32"/>
          <w:sz w:val="32"/>
          <w:szCs w:val="32"/>
          <w:rtl w:val="true"/>
        </w:rPr>
        <w:t>، فعانق الشاب وأذن له بالبقاء معه والتتلمذ ل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</w:rPr>
        <w:t xml:space="preserve">          </w:t>
      </w:r>
      <w:r>
        <w:rPr>
          <w:b/>
          <w:b/>
          <w:bCs/>
          <w:sz w:val="32"/>
          <w:sz w:val="32"/>
          <w:szCs w:val="32"/>
          <w:rtl w:val="true"/>
        </w:rPr>
        <w:t>تشير هذه القصة – المأخوذة من تراث آباء الصحراء – إلى هدف الصلاة الربان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يس الهدف من الصلاة الربانية اكتساب علم جديد أو السعي وراء صورة ضبابية عن القداس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هدف هو الوصول من خلال التعامل مع كلمة الله إلى خبرة عميقة مع ال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صلاة الربانية متاحة لجميع أعضاء شعب 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قير والغني، المتعلم والجاه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ي تُدخل المؤمن في طريق روحانية مسيحية أصيلة، تحمل على توطيد أواصر علاقة حميمة مع الله ومع القريب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 يصل إلى هذه الخبرة، خبرة تحويل قراءة كلمة إلى صلاة، يكتسب الحكمة الحقيقية ويسير في طريق القداس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  <w:lang w:bidi="ar-JO"/>
        </w:rPr>
        <w:t>نتأمل هذا الأسبوع في</w:t>
      </w:r>
      <w:r>
        <w:rPr>
          <w:b/>
          <w:bCs/>
          <w:color w:val="008000"/>
          <w:sz w:val="32"/>
          <w:szCs w:val="32"/>
          <w:u w:val="single"/>
          <w:rtl w:val="true"/>
          <w:lang w:bidi="ar-JO"/>
        </w:rPr>
        <w:t>...</w:t>
      </w:r>
    </w:p>
    <w:p>
      <w:pPr>
        <w:pStyle w:val="Ecmso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انا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 تتصرف كعبد 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 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ماوات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 تحصر فكرك وأعمال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أر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تقدس اسمك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وأنت تتصرف بما لا يليق بالاسم الذي يدعى عليك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يحي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أتِ ملكوتك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 متعلق بمملكتك 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تكن مشيئتك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 تلهث وراء شهواتك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غب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طنا خبزنا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 تمسك يديك ولا تعطي مما أعطاك 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غفر لنا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ما تترك المرارة والحقد تك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لبك وتمنعك من 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ا تدخلنا في تجربة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ما تضع نفسك داخل التجربة عن سابق إصرار وتص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كن نجنا 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رير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 ترخي سمعك لما يوسوس به لك ال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ا تقل 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مين</w:t>
      </w:r>
      <w:r>
        <w:rPr>
          <w:b/>
          <w:bCs/>
          <w:sz w:val="32"/>
          <w:szCs w:val="32"/>
          <w:rtl w:val="true"/>
          <w:lang w:bidi="ar-JO"/>
        </w:rPr>
        <w:t xml:space="preserve">" 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ت 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ين</w:t>
      </w:r>
    </w:p>
    <w:sectPr>
      <w:type w:val="nextPage"/>
      <w:pgSz w:w="12240" w:h="158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1:27:00Z</dcterms:created>
  <dc:creator>Personal</dc:creator>
  <dc:description/>
  <cp:keywords/>
  <dc:language>en-US</dc:language>
  <cp:lastModifiedBy>Personal</cp:lastModifiedBy>
  <dcterms:modified xsi:type="dcterms:W3CDTF">2008-03-08T01:31:00Z</dcterms:modified>
  <cp:revision>3</cp:revision>
  <dc:subject/>
  <dc:title/>
</cp:coreProperties>
</file>